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НСКОГО РАЙОНА РЯЗ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  <w:u w:val="single"/>
        </w:rPr>
        <w:t>15 сентября 2025 года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              № </w:t>
      </w:r>
      <w:r>
        <w:rPr>
          <w:rFonts w:cs="Times New Roman" w:ascii="Times New Roman" w:hAnsi="Times New Roman"/>
          <w:sz w:val="26"/>
          <w:szCs w:val="26"/>
          <w:u w:val="single"/>
        </w:rPr>
        <w:t>102/823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.п.Про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center"/>
        <w:rPr>
          <w:rFonts w:ascii="Times New Roman" w:hAnsi="Times New Roman" w:eastAsia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О результатах выборов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депутатов Думы Пронского муниципального округа Рязанской области первого созыва по одномандатному избирательному округу № 10</w:t>
      </w:r>
    </w:p>
    <w:p>
      <w:pPr>
        <w:pStyle w:val="31"/>
        <w:jc w:val="center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</w:r>
    </w:p>
    <w:p>
      <w:pPr>
        <w:pStyle w:val="31"/>
        <w:spacing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пунктом 1 статьи 70 Федерального закона  № 67 - ФЗ «Об основных гарантиях избирательных прав и права на участие в референдуме граждан Российской Федерации», частями 8, 11 статьи 65 Закона Рязанской области № 63-ОЗ «О выборах депутатов представительного органа муниципального образования в Рязанской области» и на основании протокола территориальной избирательной комиссии Пронского района Рязанской области о результатах выборов депутатов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Думы Пронского муниципального округа Рязанской области первого созыва по одномандатному избирательному округу № 10</w:t>
      </w:r>
      <w:r>
        <w:rPr>
          <w:rFonts w:cs="Times New Roman" w:ascii="Times New Roman" w:hAnsi="Times New Roman"/>
          <w:sz w:val="26"/>
          <w:szCs w:val="26"/>
        </w:rPr>
        <w:t>, территориальная избирательная комиссия Пронского района Рязанской области РЕШИЛА:</w:t>
      </w:r>
    </w:p>
    <w:p>
      <w:pPr>
        <w:pStyle w:val="31"/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Признать выборы депутатов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 xml:space="preserve">Думы Пронского муниципального округа Рязанской области первого созыва по одномандатному избирательному округу № 10 </w:t>
      </w:r>
      <w:r>
        <w:rPr>
          <w:rFonts w:cs="Times New Roman" w:ascii="Times New Roman" w:hAnsi="Times New Roman"/>
          <w:sz w:val="26"/>
          <w:szCs w:val="26"/>
        </w:rPr>
        <w:t>состоявшимися и действительным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Считать избранным депутатом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Думы Пронского муниципального округа Рязанской области первого созыва по одномандатному избирательному округу № 10</w:t>
      </w:r>
      <w:r>
        <w:rPr>
          <w:rFonts w:cs="Times New Roman" w:ascii="Times New Roman" w:hAnsi="Times New Roman"/>
          <w:sz w:val="26"/>
          <w:szCs w:val="26"/>
        </w:rPr>
        <w:t xml:space="preserve"> Мартынова Сергей Александровича, получившего 391 голос избирателей, что составляет 65,82%, то есть наибольшее число голосов избирателей, принявших участие в голосован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Опубликовать настоящее решение, а также данные о числе голосов избирателей, полученных каждым из зарегистрированных кандидатов в </w:t>
      </w:r>
      <w:r>
        <w:rPr>
          <w:rFonts w:cs="Times New Roman" w:ascii="Times New Roman" w:hAnsi="Times New Roman"/>
          <w:sz w:val="26"/>
          <w:szCs w:val="26"/>
        </w:rPr>
        <w:t xml:space="preserve">депутаты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 xml:space="preserve">Думы Пронского муниципального округа Рязанской области первого созыва по одномандатному избирательному округу № 10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(прилагаются), в общественно-политической газете Пронского района Рязанской области  «Пронская газета» и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азместить настоящее решение на официальном сайте территориальной избирательной комиссии Пронского района Рязанской области (https://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/>
        </w:rPr>
        <w:t>pronsk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.moiwibori.ru/) в разделе «РЕШЕНИЯ ТИК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0"/>
        <w:gridCol w:w="2020"/>
      </w:tblGrid>
      <w:tr>
        <w:trPr/>
        <w:tc>
          <w:tcPr>
            <w:tcW w:w="762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седатель 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нского района Рязанской обла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.Б.Козырева</w:t>
            </w:r>
          </w:p>
        </w:tc>
      </w:tr>
      <w:tr>
        <w:trPr/>
        <w:tc>
          <w:tcPr>
            <w:tcW w:w="7620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ретарь</w:t>
              <w:tab/>
              <w:t xml:space="preserve">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нского района Рязанской области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.А.Герасимова</w:t>
            </w:r>
          </w:p>
        </w:tc>
      </w:tr>
    </w:tbl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территориальной избирательно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и Пронского района Рязан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 сентября 2025 года № 102/82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Данные о числе голосов избирателей, полученных каждым из зарегистрированных кандидатов в </w:t>
      </w:r>
      <w:r>
        <w:rPr>
          <w:rFonts w:cs="Times New Roman" w:ascii="Times New Roman" w:hAnsi="Times New Roman"/>
          <w:sz w:val="26"/>
          <w:szCs w:val="26"/>
        </w:rPr>
        <w:t xml:space="preserve">депутаты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Думы Пронского муниципального округа Рязанской области первого созыва по одномандатному избирательному округу № 1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2386"/>
        <w:gridCol w:w="2386"/>
      </w:tblGrid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и, имена, отчества зарегистрированных кандидатов, внесенных в избирательный бюллетень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голосов избирателей, поданных за каждого зарегистрированного кандида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бсолютное значение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голосов избирателей, поданных за каждого зарегистрированного кандида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)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наусова Ольга Евгеньевн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4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арев Сергей Иванович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62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ынов Сергей Александрович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82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ечкин Сергей Юрьевич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3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16:41:00Z</dcterms:created>
  <dc:creator>Admin</dc:creator>
  <dc:description/>
  <cp:keywords/>
  <dc:language>en-US</dc:language>
  <cp:lastModifiedBy>Ирина</cp:lastModifiedBy>
  <cp:lastPrinted>2025-09-18T09:31:00Z</cp:lastPrinted>
  <dcterms:modified xsi:type="dcterms:W3CDTF">2025-09-18T06:52:00Z</dcterms:modified>
  <cp:revision>4</cp:revision>
  <dc:subject/>
  <dc:title/>
</cp:coreProperties>
</file>